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demers@undergrad.math.waterloo.edu [Sylvain Demers] wr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Is it possible to get the HP to enter alpha-LOWERCASE-mod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NPUT statement automatically? This would be very convenien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articular application I'm working on.  Any help (syseval's et. al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would be kindly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kstein@bean.ISD.Luftfahrt.Uni-Stuttgart.DE (Knut Eckstein) ask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question, and received no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'tis:  #539A0h SYSEVAL (for ROM versions A through E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the lower-case flag.  Note well: the lower-case flag i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every time the command line is executed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alpha mode was on or not.  So to use this SYSEVAL effec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immediately preceed the INPUT, as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HP: T(3)A(D)F(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&lt; # 539A0h SYSEVAL "lowercase:" { \Ga }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UPPERCASE:" { \Ga }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it; the keys pressed the first time will automatically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, but the second time in uppercase like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Joe Horn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